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ы курсовых работ по дисциплине «Математические мето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79"/>
        <w:gridCol w:w="621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курсовой работы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Олеся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 о коммивояжер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кина Юлия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 о коммивояжер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Кирил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мплекс-метода в случае произвольных свободных член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однова Мария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 о коммивояжер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кина Ольг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анспортной задач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душин Сергей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одифицированного симплекс-мет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 Александр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анспортной задач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Ксения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анспортной задач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кова Елен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одифицированного симплекс-мет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ёв Анатолий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одифицированного симплекс-мет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шунов Алексей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анспортной задач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ов Андрей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одифицированного симплекс-метод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Сергей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мплекс-метода в случае произвольных свободных член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ина Юлия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мплекс-метода в случае произвольных свободных член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Дмитрий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 о коммивояжер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Андрей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мплекс-метода в случае положительных свободных член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 Сергей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мплекс-метода в случае положительных свободных член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Михаи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мплекс-метода в случае положительных свободных член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 Максим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мплекс-метода в случае отрицательных свободных член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аев Вячеслав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мплекс-метода в случае отрицательных свободных член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син Евгений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имплекс-метода в случае отрицательных свободных члено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Сергей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решения задач линейного программирова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ёва Анн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решения задач линейного программирова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нев Александр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решения задач линейного программирова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мгаев Иван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етод решения задач линейного программирова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халкина Валентин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ринятия решен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даков Роман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ринятия решен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юшин Николай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ринятия решен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товкин Михаи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ринятия реш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0:25:00Z</dcterms:created>
  <dc:creator>Н.Н.</dc:creator>
  <dc:description/>
  <cp:keywords/>
  <dc:language>en-US</dc:language>
  <cp:lastModifiedBy>Н.Н.</cp:lastModifiedBy>
  <dcterms:modified xsi:type="dcterms:W3CDTF">2012-03-11T10:53:00Z</dcterms:modified>
  <cp:revision>4</cp:revision>
  <dc:subject/>
  <dc:title/>
</cp:coreProperties>
</file>